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MADE PEPPER SPRAY</w:t>
      </w:r>
    </w:p>
    <w:p>
      <w:pPr>
        <w:pStyle w:val="Heading"/>
        <w:rPr/>
      </w:pPr>
      <w:r>
        <w:rPr>
          <w:sz w:val="24"/>
        </w:rPr>
        <w:t xml:space="preserve">BY: DIzzIE </w:t>
      </w:r>
      <w:r>
        <w:rPr>
          <w:rFonts w:eastAsia="Symbol" w:cs="Symbol" w:ascii="Symbol" w:hAnsi="Symbol"/>
          <w:sz w:val="24"/>
        </w:rPr>
        <w:t></w:t>
      </w:r>
      <w:r>
        <w:rPr>
          <w:sz w:val="24"/>
        </w:rPr>
        <w:t>’99 (YEAY! GO DIzzIE !!!!!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k, there is a very simple way to make homemade pepper spray, or the equivalent of it. Most of you probably know this, but for our special readers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Go and buy some marinated jalapeno peppers. Pour the marinated juice into a super soaker or one of them spray bottles. Then go out spray people, huhhuh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Same as above except use bleach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Get a can of spray paint, or oven cleaner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Beat up a drunken cop and take his pepper spray. 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>Email me : xcon0@yahoo.com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>Fax me: 1-559-663-40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0:36:00Z</dcterms:created>
  <dc:creator>HP Authorized Customer</dc:creator>
  <dc:description/>
  <dc:language>en-US</dc:language>
  <cp:lastModifiedBy>HP Authorized Customer</cp:lastModifiedBy>
  <cp:lastPrinted>1999-12-20T16:42:00Z</cp:lastPrinted>
  <dcterms:modified xsi:type="dcterms:W3CDTF">1999-12-22T00:29:00Z</dcterms:modified>
  <cp:revision>2</cp:revision>
  <dc:subject/>
  <dc:title>HOMEMADE PEPPER SPRAY</dc:title>
</cp:coreProperties>
</file>